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11582400</wp:posOffset>
            </wp:positionH>
            <wp:positionV relativeFrom="page">
              <wp:posOffset>12230100</wp:posOffset>
            </wp:positionV>
            <wp:extent cx="393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七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面平面图形经过折叠不能围成正方体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619125"/>
            <wp:effectExtent l="0" t="0" r="0" b="0"/>
            <wp:docPr id="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6191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6191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619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各数中，是负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|﹣3|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说法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单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3905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系数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系数是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单项式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若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是同类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各式中，大小关系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3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通过观察下面每个图形的规律，得出第四个图形中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05810" cy="7715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相同的棱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小立方块搭成的几何体如图所示，它的表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12477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据报道，春节期间微信红包收发高达</w:t>
      </w:r>
      <w:r>
        <w:rPr>
          <w:rFonts w:eastAsia="仿宋" w:cs="仿宋" w:ascii="仿宋" w:hAnsi="仿宋"/>
          <w:b/>
          <w:szCs w:val="21"/>
        </w:rPr>
        <w:t>3270000000</w:t>
      </w:r>
      <w:r>
        <w:rPr>
          <w:rFonts w:ascii="仿宋" w:hAnsi="仿宋" w:cs="仿宋" w:eastAsia="仿宋"/>
          <w:b/>
          <w:szCs w:val="21"/>
        </w:rPr>
        <w:t>次，则</w:t>
      </w:r>
      <w:r>
        <w:rPr>
          <w:rFonts w:eastAsia="仿宋" w:cs="仿宋" w:ascii="仿宋" w:hAnsi="仿宋"/>
          <w:b/>
          <w:szCs w:val="21"/>
        </w:rPr>
        <w:t>3270000000</w:t>
      </w:r>
      <w:r>
        <w:rPr>
          <w:rFonts w:ascii="仿宋" w:hAnsi="仿宋" w:cs="仿宋" w:eastAsia="仿宋"/>
          <w:b/>
          <w:szCs w:val="21"/>
        </w:rPr>
        <w:t>用科学记数法表示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一个两位数，个位上的数字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十位上的数字是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把个位和十位上的数对调得到一个新的两位数，则原来的两位数与新两位数的差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按照如图所示的平面展开图折叠成正方体后，相对面上的两个数都为互为相反数，那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1239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代数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代数式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位置如图所示，则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﹣|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52625" cy="2952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对于任意有理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定义一种新运算“</w:t>
      </w:r>
      <w:r>
        <w:rPr>
          <w:rFonts w:ascii="仿宋" w:hAnsi="仿宋" w:cs="仿宋" w:eastAsia="仿宋"/>
          <w:b/>
          <w:szCs w:val="21"/>
        </w:rPr>
        <w:t>⊕</w:t>
      </w:r>
      <w:r>
        <w:rPr>
          <w:rFonts w:ascii="仿宋" w:hAnsi="仿宋" w:cs="仿宋" w:eastAsia="仿宋"/>
          <w:b/>
          <w:szCs w:val="21"/>
        </w:rPr>
        <w:t>”，规则如下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⊕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例如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t>⊕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×2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则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⊕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观察下列等式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4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807</w:t>
      </w:r>
      <w:r>
        <w:rPr>
          <w:rFonts w:ascii="仿宋" w:hAnsi="仿宋" w:cs="仿宋" w:eastAsia="仿宋"/>
          <w:b/>
          <w:szCs w:val="21"/>
        </w:rPr>
        <w:t>，…，根据其中的规律可得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…+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的结果的个位数字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一个几何体由几个大小相同的小立方块搭成，从上面看到的这个几何体的形状图如图所示，其中小正方形中的数字表示在该位置的小立方块的个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画出从正面和左面看到的这个几何体的形状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保持从正面看到的和从左面看到的形状图不变．最多可以再添加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小立方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1239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3﹣17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0487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|0.8﹣1|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先化简，再求值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足球训练中，为了训练球员快速抢断转身，教练在东西方向的足球场上画了一条直线，要求球员在这条直线上进行折返跑训练．如果约定向西为正，向东为负，将某球员的一组折返跑练习记录如下（单位：米）：</w:t>
      </w:r>
      <w:r>
        <w:rPr>
          <w:rFonts w:eastAsia="仿宋" w:cs="仿宋" w:ascii="仿宋" w:hAnsi="仿宋"/>
          <w:b/>
          <w:szCs w:val="21"/>
        </w:rPr>
        <w:t>+4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5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2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球员最后到达的地方在出发点的哪个方向？距出发点多远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球员训练过程中，最远处离出发点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球员在这一组练习过程中，共跑了多少米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一辆客车从甲地开往乙地，车上原有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名乘客，中途有乘客下车，且没有人上车，已知下车的乘客数比车上原有乘客数的一半还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代数式表示中途下车的乘客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用代数式表示车上现有多少名乘客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，求车上现有的乘客数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一张长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宽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长方形纸片上，剪掉一个大圆和两个半径相等的小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列出剩余纸片（图中阴影部分）面积的代数式；（结果要求化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时，求阴影部分的面积，（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取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12858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服装厂生产一种西装和领带，西装每套定价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元，领带每条定价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元，在促销活动期间，该厂向客户提供了两种优惠方案（客户只能选择其中一种优惠方案）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买一套西装送一条领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西装按原价的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折收费，领带按原价的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折收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促销活动期间，某客户要到该服装厂购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套西装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条领带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两种方案需的费用分别是多少元？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代数式表示并化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该客户需要购买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套西装，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条领带，则他选择哪种方案更划算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在生活中，人们经常通过一些标志性建筑确定位置，在数学中往往也是这样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正整数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方式进行排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629910" cy="17907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明同学通过仔细观察，发现每一行第一列的数字有一定的规律，所以每一行第一列的数字可以作为标志数，于是他认为第七行第一列的数字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第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行、第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列的数字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方法应用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观察下面一列数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…并将这列数按照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方式进行排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按照上述方式排列下去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第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行从左边数第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个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行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数；（用含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数字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在第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行，从左边数第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数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问题提出：巴什博弈（</w:t>
      </w:r>
      <w:r>
        <w:rPr>
          <w:rFonts w:eastAsia="仿宋" w:cs="仿宋" w:ascii="仿宋" w:hAnsi="仿宋"/>
          <w:b/>
          <w:i/>
          <w:szCs w:val="21"/>
        </w:rPr>
        <w:t>BashGame</w:t>
      </w:r>
      <w:r>
        <w:rPr>
          <w:rFonts w:ascii="仿宋" w:hAnsi="仿宋" w:cs="仿宋" w:eastAsia="仿宋"/>
          <w:b/>
          <w:szCs w:val="21"/>
        </w:rPr>
        <w:t>）：有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个棋子，两个人轮流从这堆子中取棋子，规定每人每次可拿一个或两个棋子，最后拿光者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深究：我们研究数学问题时，我们经常采用将一般问题特殊化的策略，因此我们首先取几个特殊值试试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究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棋子，每人每次可拿一个或两个棋子，最后拿光者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自己先拿一个棋子，对手拿两个从而获胜：若白己先拿两个祺了，对手拿一个从而获胜，所以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棋子时，后拿可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究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棋子，每人每次可拿一个或两个棋子，最后拿光者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自己先拿一个棋子，剩余三个棋子，对方拿一个，自己拿两个从而获胜；对方拿两个，自己拿一个从而获胜．所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棋子时，先手先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棋子可获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究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棋子，每人每次可拿一个或两个棋子，最后拿光者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自己先拿两个棋子，剩余三个棋子，对方拿一个，自己拿两个从而获胜；对方拿两个，自已拿一个从而获胜，所以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棋子时，先手先拿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棋子可获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究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棋子，每人每次可拿一个或两个棋子，最后拿光者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对方先拿一个，再按探究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的拿法，自已可获胜；若对方先拿两个，再按照探究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拿法，自己可获胜，所以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棋子时，后拿可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究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棋子，每人每次可拿一个或两个棋子，最后拿光者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自己先拿一个棋子，剩余六个棋子，若对方再拿一个自己再拿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可获胜；若对方再拿两个，自己再拿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可获胜，所以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棋子时，先手先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棋子可获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…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究总结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总棋子个数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时，后拿可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总棋子个数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时，先拿可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解决：有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个棋子，两个人轮流从这堆棋子中取棋子，规定每人每次可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棋子，最后拿光者获胜．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拓展：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个棋子，每人每次可拿一个，两个或三个棋子，最后拿光着获胜，要想获胜是先拿还是后拿？若是先拿应怎样拿？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倒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倒数的意义，乘积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两个数互为倒数．求分数的倒数，把分子和分母调换位置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倒数是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下面平面图形经过折叠不能围成正方体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6191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6191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6191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42975" cy="6191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58" r="-3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正方体展开图的类型，</w:t>
      </w:r>
      <w:r>
        <w:rPr>
          <w:rFonts w:eastAsia="仿宋" w:cs="仿宋" w:ascii="仿宋" w:hAnsi="仿宋"/>
          <w:b/>
          <w:szCs w:val="21"/>
        </w:rPr>
        <w:t>1﹣4﹣1</w:t>
      </w:r>
      <w:r>
        <w:rPr>
          <w:rFonts w:ascii="仿宋" w:hAnsi="仿宋" w:cs="仿宋" w:eastAsia="仿宋"/>
          <w:b/>
          <w:szCs w:val="21"/>
        </w:rPr>
        <w:t>型，</w:t>
      </w:r>
      <w:r>
        <w:rPr>
          <w:rFonts w:eastAsia="仿宋" w:cs="仿宋" w:ascii="仿宋" w:hAnsi="仿宋"/>
          <w:b/>
          <w:szCs w:val="21"/>
        </w:rPr>
        <w:t>2﹣3﹣1</w:t>
      </w:r>
      <w:r>
        <w:rPr>
          <w:rFonts w:ascii="仿宋" w:hAnsi="仿宋" w:cs="仿宋" w:eastAsia="仿宋"/>
          <w:b/>
          <w:szCs w:val="21"/>
        </w:rPr>
        <w:t>型，</w:t>
      </w:r>
      <w:r>
        <w:rPr>
          <w:rFonts w:eastAsia="仿宋" w:cs="仿宋" w:ascii="仿宋" w:hAnsi="仿宋"/>
          <w:b/>
          <w:szCs w:val="21"/>
        </w:rPr>
        <w:t>2﹣2﹣2</w:t>
      </w:r>
      <w:r>
        <w:rPr>
          <w:rFonts w:ascii="仿宋" w:hAnsi="仿宋" w:cs="仿宋" w:eastAsia="仿宋"/>
          <w:b/>
          <w:szCs w:val="21"/>
        </w:rPr>
        <w:t>型，</w:t>
      </w:r>
      <w:r>
        <w:rPr>
          <w:rFonts w:eastAsia="仿宋" w:cs="仿宋" w:ascii="仿宋" w:hAnsi="仿宋"/>
          <w:b/>
          <w:szCs w:val="21"/>
        </w:rPr>
        <w:t>3﹣3</w:t>
      </w:r>
      <w:r>
        <w:rPr>
          <w:rFonts w:ascii="仿宋" w:hAnsi="仿宋" w:cs="仿宋" w:eastAsia="仿宋"/>
          <w:b/>
          <w:szCs w:val="21"/>
        </w:rPr>
        <w:t>型，进而得出不属于其中的类型的情况不能折成正方体，据此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分析可知不能折叠成正方体的是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各数中，是负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|﹣3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有理数的乘方的法则，相反数的定义，绝对值的意义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﹣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﹣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|﹣3|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说法中，正确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单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3905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系数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系数是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单项式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单项式系数、次数的定义来求解．单项式中数字因数叫做单项式的系数，所有字母的指数和叫做这个单项式的次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单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76250" cy="3905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次数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系数为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正确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47700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系数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次数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多项式，故本选项不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若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是同类项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同类项的定义（所含字母相同，相同字母的指数相同）列出方程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，再代入代数式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m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是同类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各式中，大小关系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3</w:t>
      </w:r>
      <w:r>
        <w:rPr>
          <w:rFonts w:ascii="仿宋" w:hAnsi="仿宋" w:cs="仿宋" w:eastAsia="仿宋"/>
          <w:b/>
          <w:szCs w:val="21"/>
        </w:rPr>
        <w:t>＜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有理数大小比较的法则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正数都大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负数都小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正数大于一切负数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两个负数，绝对值大的其值反而小，据此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0007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66800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42950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14400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90550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本选项不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通过观察下面每个图形的规律，得出第四个图形中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305810" cy="7715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前三个图形中间数与四周数之间的关系，可求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值，此题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5﹣1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×8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×3﹣6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相同的棱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小立方块搭成的几何体如图所示，它的表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57300" cy="12477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方向数正方形的个数，再加上层中间的两个表面，从而得到几何体的表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它的表面积＝</w:t>
      </w:r>
      <w:r>
        <w:rPr>
          <w:rFonts w:eastAsia="仿宋" w:cs="仿宋" w:ascii="仿宋" w:hAnsi="仿宋"/>
          <w:b/>
          <w:szCs w:val="21"/>
        </w:rPr>
        <w:t>5+5+5+5+3+3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据报道，春节期间微信红包收发高达</w:t>
      </w:r>
      <w:r>
        <w:rPr>
          <w:rFonts w:eastAsia="仿宋" w:cs="仿宋" w:ascii="仿宋" w:hAnsi="仿宋"/>
          <w:b/>
          <w:szCs w:val="21"/>
        </w:rPr>
        <w:t>3270000000</w:t>
      </w:r>
      <w:r>
        <w:rPr>
          <w:rFonts w:ascii="仿宋" w:hAnsi="仿宋" w:cs="仿宋" w:eastAsia="仿宋"/>
          <w:b/>
          <w:szCs w:val="21"/>
        </w:rPr>
        <w:t>次，则</w:t>
      </w:r>
      <w:r>
        <w:rPr>
          <w:rFonts w:eastAsia="仿宋" w:cs="仿宋" w:ascii="仿宋" w:hAnsi="仿宋"/>
          <w:b/>
          <w:szCs w:val="21"/>
        </w:rPr>
        <w:t>3270000000</w:t>
      </w:r>
      <w:r>
        <w:rPr>
          <w:rFonts w:ascii="仿宋" w:hAnsi="仿宋" w:cs="仿宋" w:eastAsia="仿宋"/>
          <w:b/>
          <w:szCs w:val="21"/>
        </w:rPr>
        <w:t>用科学记数法表示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.27×10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正数；当原数的绝对值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</w:t>
      </w:r>
      <w:r>
        <w:rPr>
          <w:rFonts w:eastAsia="仿宋" w:cs="仿宋" w:ascii="仿宋" w:hAnsi="仿宋"/>
          <w:b/>
          <w:szCs w:val="21"/>
        </w:rPr>
        <w:t>3270000000</w:t>
      </w:r>
      <w:r>
        <w:rPr>
          <w:rFonts w:ascii="仿宋" w:hAnsi="仿宋" w:cs="仿宋" w:eastAsia="仿宋"/>
          <w:b/>
          <w:szCs w:val="21"/>
        </w:rPr>
        <w:t>用科学记数法表示为</w:t>
      </w:r>
      <w:r>
        <w:rPr>
          <w:rFonts w:eastAsia="仿宋" w:cs="仿宋" w:ascii="仿宋" w:hAnsi="仿宋"/>
          <w:b/>
          <w:szCs w:val="21"/>
        </w:rPr>
        <w:t>3.2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.27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非负数的性质分别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根据有理数的乘方法则计算，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意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一个两位数，个位上的数字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十位上的数字是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把个位和十位上的数对调得到一个新的两位数，则原来的两位数与新两位数的差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9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b</w:t>
      </w:r>
      <w:r>
        <w:rPr>
          <w:rFonts w:eastAsia="仿宋" w:cs="仿宋" w:ascii="仿宋" w:hAnsi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十位数字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个位数字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调换后新的两位数个位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十位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进而据数位知识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十位数字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个位数字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原来的数表示为：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调换后新的两位数个位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十位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表示为：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原数与新数的差为：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按照如图所示的平面展开图折叠成正方体后，相对面上的两个数都为互为相反数，那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1239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得出每个相对面，再由相对面上的两个数互为相反数可得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题可得，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与面“﹣</w:t>
      </w:r>
      <w:r>
        <w:rPr>
          <w:rFonts w:eastAsia="仿宋" w:cs="仿宋" w:ascii="仿宋" w:hAnsi="仿宋"/>
          <w:b/>
          <w:szCs w:val="21"/>
        </w:rPr>
        <w:t>1”</w:t>
      </w:r>
      <w:r>
        <w:rPr>
          <w:rFonts w:ascii="仿宋" w:hAnsi="仿宋" w:cs="仿宋" w:eastAsia="仿宋"/>
          <w:b/>
          <w:szCs w:val="21"/>
        </w:rPr>
        <w:t>相对，面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与面“</w:t>
      </w:r>
      <w:r>
        <w:rPr>
          <w:rFonts w:eastAsia="仿宋" w:cs="仿宋" w:ascii="仿宋" w:hAnsi="仿宋"/>
          <w:b/>
          <w:szCs w:val="21"/>
        </w:rPr>
        <w:t>2”</w:t>
      </w:r>
      <w:r>
        <w:rPr>
          <w:rFonts w:ascii="仿宋" w:hAnsi="仿宋" w:cs="仿宋" w:eastAsia="仿宋"/>
          <w:b/>
          <w:szCs w:val="21"/>
        </w:rPr>
        <w:t>相对，“﹣</w:t>
      </w:r>
      <w:r>
        <w:rPr>
          <w:rFonts w:eastAsia="仿宋" w:cs="仿宋" w:ascii="仿宋" w:hAnsi="仿宋"/>
          <w:b/>
          <w:szCs w:val="21"/>
        </w:rPr>
        <w:t>3”</w:t>
      </w:r>
      <w:r>
        <w:rPr>
          <w:rFonts w:ascii="仿宋" w:hAnsi="仿宋" w:cs="仿宋" w:eastAsia="仿宋"/>
          <w:b/>
          <w:szCs w:val="21"/>
        </w:rPr>
        <w:t>与面“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相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相对面上的两个数都互为相反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4﹣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已知代数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则代数式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已知将原式变形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代数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代数式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﹣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位置如图所示，则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﹣|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﹣</w:t>
      </w:r>
      <w:r>
        <w:rPr>
          <w:rFonts w:eastAsia="仿宋" w:cs="仿宋" w:ascii="仿宋" w:hAnsi="仿宋"/>
          <w:b/>
          <w:i/>
          <w:szCs w:val="21"/>
          <w:u w:val="single"/>
        </w:rPr>
        <w:t>c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52625" cy="2952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通过数轴判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相对大小，可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从而确定绝对值里代数式的值的符号，再去掉绝对值，最后实现化简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数轴可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﹣|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对于任意有理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定义一种新运算“</w:t>
      </w:r>
      <w:r>
        <w:rPr>
          <w:rFonts w:ascii="仿宋" w:hAnsi="仿宋" w:cs="仿宋" w:eastAsia="仿宋"/>
          <w:b/>
          <w:szCs w:val="21"/>
        </w:rPr>
        <w:t>⊕</w:t>
      </w:r>
      <w:r>
        <w:rPr>
          <w:rFonts w:ascii="仿宋" w:hAnsi="仿宋" w:cs="仿宋" w:eastAsia="仿宋"/>
          <w:b/>
          <w:szCs w:val="21"/>
        </w:rPr>
        <w:t>”，规则如下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⊕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例如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t>⊕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×2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则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⊕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⊕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可以求得题目中所求式子的值，本题得以解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⊕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⊕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5+[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5]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2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观察下列等式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4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807</w:t>
      </w:r>
      <w:r>
        <w:rPr>
          <w:rFonts w:ascii="仿宋" w:hAnsi="仿宋" w:cs="仿宋" w:eastAsia="仿宋"/>
          <w:b/>
          <w:szCs w:val="21"/>
        </w:rPr>
        <w:t>，…，根据其中的规律可得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…+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的结果的个位数字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4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807</w:t>
      </w:r>
      <w:r>
        <w:rPr>
          <w:rFonts w:ascii="仿宋" w:hAnsi="仿宋" w:cs="仿宋" w:eastAsia="仿宋"/>
          <w:b/>
          <w:szCs w:val="21"/>
        </w:rPr>
        <w:t>，…，得出规律个位数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数一循环，由</w:t>
      </w:r>
      <w:r>
        <w:rPr>
          <w:rFonts w:eastAsia="仿宋" w:cs="仿宋" w:ascii="仿宋" w:hAnsi="仿宋"/>
          <w:b/>
          <w:szCs w:val="21"/>
        </w:rPr>
        <w:t>1+7+9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2019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5</w:t>
      </w:r>
      <w:r>
        <w:rPr>
          <w:rFonts w:ascii="仿宋" w:hAnsi="仿宋" w:cs="仿宋" w:eastAsia="仿宋"/>
          <w:b/>
          <w:szCs w:val="21"/>
        </w:rPr>
        <w:t>，即可得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4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807</w:t>
      </w:r>
      <w:r>
        <w:rPr>
          <w:rFonts w:ascii="仿宋" w:hAnsi="仿宋" w:cs="仿宋" w:eastAsia="仿宋"/>
          <w:b/>
          <w:szCs w:val="21"/>
        </w:rPr>
        <w:t>，…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个位数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数一循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数一循环的个位数的和：</w:t>
      </w:r>
      <w:r>
        <w:rPr>
          <w:rFonts w:eastAsia="仿宋" w:cs="仿宋" w:ascii="仿宋" w:hAnsi="仿宋"/>
          <w:b/>
          <w:szCs w:val="21"/>
        </w:rPr>
        <w:t>1+7+9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019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0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019</w:t>
      </w:r>
      <w:r>
        <w:rPr>
          <w:rFonts w:ascii="仿宋" w:hAnsi="仿宋" w:cs="仿宋" w:eastAsia="仿宋"/>
          <w:b/>
          <w:szCs w:val="21"/>
        </w:rPr>
        <w:t>的结果的个位数字是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一个几何体由几个大小相同的小立方块搭成，从上面看到的这个几何体的形状图如图所示，其中小正方形中的数字表示在该位置的小立方块的个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画出从正面和左面看到的这个几何体的形状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果保持从正面看到的和从左面看到的形状图不变．最多可以再添加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个小立方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14425" cy="11239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利用俯视图中所标数字进而得出主视图以及左视图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利用主视图以及左视图得出最多的排列方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71675" cy="10287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从正面看到的和从左面看到的形状图不变，最多可以再添加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个小立方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计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3﹣17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0487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szCs w:val="21"/>
        </w:rPr>
        <w:t>+|0.8﹣1|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先化简，再求值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，其中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利用减法法则变形，计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利用除法法则变形，再利用乘法分配律计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原式先计算乘方运算，再计算乘除运算，最后算加减运算即可求出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原式去括号合并即可得到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原式去括号合并得到最简结果，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代入计算即可求出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eastAsia="仿宋" w:cs="仿宋" w:ascii="仿宋" w:hAnsi="仿宋"/>
          <w:b/>
          <w:szCs w:val="21"/>
        </w:rPr>
        <w:t>23﹣17+7﹣16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原式＝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36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7﹣20+21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原式＝﹣</w:t>
      </w:r>
      <w:r>
        <w:rPr>
          <w:rFonts w:eastAsia="仿宋" w:cs="仿宋" w:ascii="仿宋" w:hAnsi="仿宋"/>
          <w:b/>
          <w:szCs w:val="21"/>
        </w:rPr>
        <w:t>4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原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时，原式＝</w:t>
      </w:r>
      <w:r>
        <w:rPr>
          <w:rFonts w:eastAsia="仿宋" w:cs="仿宋" w:ascii="仿宋" w:hAnsi="仿宋"/>
          <w:b/>
          <w:szCs w:val="21"/>
        </w:rPr>
        <w:t>2+2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足球训练中，为了训练球员快速抢断转身，教练在东西方向的足球场上画了一条直线，要求球员在这条直线上进行折返跑训练．如果约定向西为正，向东为负，将某球员的一组折返跑练习记录如下（单位：米）：</w:t>
      </w:r>
      <w:r>
        <w:rPr>
          <w:rFonts w:eastAsia="仿宋" w:cs="仿宋" w:ascii="仿宋" w:hAnsi="仿宋"/>
          <w:b/>
          <w:szCs w:val="21"/>
        </w:rPr>
        <w:t>+4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5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2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1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16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球员最后到达的地方在出发点的哪个方向？距出发点多远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球员训练过程中，最远处离出发点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球员在这一组练习过程中，共跑了多少米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题中数据相加即可判断方向和距出发点多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观察发现，前三个数相加会使得离出发点最远，列式计算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题中数据的绝对值相加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0﹣30+50﹣25+25﹣30+15﹣28+16﹣1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（米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球员最后到达的地方在出发点的东方，距出发点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米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0﹣30+5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（米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+40|+|﹣30|+|+50|+|﹣25|+|+25|+|﹣30|+|+15|+|﹣28|+|+16|+|﹣18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+30+50+25+25+30+15+28+16+18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77</w:t>
      </w:r>
      <w:r>
        <w:rPr>
          <w:rFonts w:ascii="仿宋" w:hAnsi="仿宋" w:cs="仿宋" w:eastAsia="仿宋"/>
          <w:b/>
          <w:szCs w:val="21"/>
        </w:rPr>
        <w:t>（米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球员在这一组练习过程中，共跑了</w:t>
      </w:r>
      <w:r>
        <w:rPr>
          <w:rFonts w:eastAsia="仿宋" w:cs="仿宋" w:ascii="仿宋" w:hAnsi="仿宋"/>
          <w:b/>
          <w:szCs w:val="21"/>
        </w:rPr>
        <w:t>277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一辆客车从甲地开往乙地，车上原有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名乘客，中途有乘客下车，且没有人上车，已知下车的乘客数比车上原有乘客数的一半还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代数式表示中途下车的乘客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用代数式表示车上现有多少名乘客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，求车上现有的乘客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：下车的乘客数比车上原有乘客数的一半还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人，用代数式表示中途下车的乘客数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用车上原有乘客的人数减去中途下车的人数，用代数式表示车上现有多少名乘客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代入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的代数式，求出车上现有的乘客数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途下车的乘客数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2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.5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名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车上现有乘客的人数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.5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.5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.5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名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车上现有的乘客数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1.5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9﹣1.5×6﹣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﹣9﹣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（名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如图，在一张长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宽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长方形纸片上，剪掉一个大圆和两个半径相等的小圆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列出剩余纸片（图中阴影部分）面积的代数式；（结果要求化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时，求阴影部分的面积，（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取</w:t>
      </w:r>
      <w:r>
        <w:rPr>
          <w:rFonts w:eastAsia="仿宋" w:cs="仿宋" w:ascii="仿宋" w:hAnsi="仿宋"/>
          <w:b/>
          <w:szCs w:val="21"/>
        </w:rPr>
        <w:t>3.1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12858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图示，大圆、小圆的直径分别是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用长方形纸片的面积减去一个大圆和两个半径相等的小圆的面积，列出剩余纸片（图中阴影部分）面积的代数式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代入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出的代数式，求出阴影部分的面积是多少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大圆、小圆的直径分别是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.5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.25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0.25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0.125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0.375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阴影部分的面积是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0.375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×4﹣0.375×3.14×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﹣18.8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.16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服装厂生产一种西装和领带，西装每套定价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ascii="仿宋" w:hAnsi="仿宋" w:cs="仿宋" w:eastAsia="仿宋"/>
          <w:b/>
          <w:szCs w:val="21"/>
        </w:rPr>
        <w:t>元，领带每条定价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元，在促销活动期间，该厂向客户提供了两种优惠方案（客户只能选择其中一种优惠方案）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买一套西装送一条领带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西装按原价的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折收费，领带按原价的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折收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促销活动期间，某客户要到该服装厂购买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套西装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条领带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两种方案需的费用分别是多少元？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代数式表示并化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该客户需要购买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套西装，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条领带，则他选择哪种方案更划算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目提供的两种不同的付款方式列出代数式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代入求得的代数式中即可得到费用，然后比较即可得到选择哪种方案更合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按方案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购买，需付款：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40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16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该客户按方案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购买，需付款：</w:t>
      </w:r>
      <w:r>
        <w:rPr>
          <w:rFonts w:eastAsia="仿宋" w:cs="仿宋" w:ascii="仿宋" w:hAnsi="仿宋"/>
          <w:b/>
          <w:szCs w:val="21"/>
        </w:rPr>
        <w:t>20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90%+40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80%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8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）（元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时，按方案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购买，需付款：</w:t>
      </w:r>
      <w:r>
        <w:rPr>
          <w:rFonts w:eastAsia="仿宋" w:cs="仿宋" w:ascii="仿宋" w:hAnsi="仿宋"/>
          <w:b/>
          <w:szCs w:val="21"/>
        </w:rPr>
        <w:t>40×25+160×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200</w:t>
      </w:r>
      <w:r>
        <w:rPr>
          <w:rFonts w:ascii="仿宋" w:hAnsi="仿宋" w:cs="仿宋" w:eastAsia="仿宋"/>
          <w:b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该客户按方案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购买，需付款：</w:t>
      </w:r>
      <w:r>
        <w:rPr>
          <w:rFonts w:eastAsia="仿宋" w:cs="仿宋" w:ascii="仿宋" w:hAnsi="仿宋"/>
          <w:b/>
          <w:szCs w:val="21"/>
        </w:rPr>
        <w:t>180×20+32×2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400</w:t>
      </w:r>
      <w:r>
        <w:rPr>
          <w:rFonts w:ascii="仿宋" w:hAnsi="仿宋" w:cs="仿宋" w:eastAsia="仿宋"/>
          <w:b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420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44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按方案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更划算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在生活中，人们经常通过一些标志性建筑确定位置，在数学中往往也是这样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将正整数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方式进行排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629910" cy="17907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小明同学通过仔细观察，发现每一行第一列的数字有一定的规律，所以每一行第一列的数字可以作为标志数，于是他认为第七行第一列的数字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第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行、第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列的数字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方法应用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观察下面一列数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…并将这列数按照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方式进行排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按照上述方式排列下去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第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行从左边数第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个数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9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行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eastAsia="仿宋" w:cs="仿宋" w:ascii="仿宋" w:hAnsi="仿宋"/>
          <w:b/>
          <w:szCs w:val="21"/>
          <w:u w:val="single"/>
        </w:rPr>
        <w:t>﹣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个数；（用含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数字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在第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行，从左边数第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个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找出规律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行第一列的数字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可得出结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找出规律每一行最末的数字的绝对值是行数的平分，所有数取绝对值后是连续的正整数，所有数中奇数为正整数、偶数为负整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第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行最末的数字的绝对值是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，第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行从左边数第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个数的绝对值是</w:t>
      </w:r>
      <w:r>
        <w:rPr>
          <w:rFonts w:eastAsia="仿宋" w:cs="仿宋" w:ascii="仿宋" w:hAnsi="仿宋"/>
          <w:b/>
          <w:szCs w:val="21"/>
        </w:rPr>
        <w:t>81+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，因偶数为负整数，故第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行从左边数第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个数是﹣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由每行数的个数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…</w:t>
      </w:r>
      <w:r>
        <w:rPr>
          <w:rFonts w:ascii="仿宋" w:hAnsi="仿宋" w:cs="仿宋" w:eastAsia="仿宋"/>
          <w:b/>
          <w:szCs w:val="21"/>
        </w:rPr>
        <w:t>；则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行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个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由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3</w:t>
      </w:r>
      <w:r>
        <w:rPr>
          <w:rFonts w:ascii="仿宋" w:hAnsi="仿宋" w:cs="仿宋" w:eastAsia="仿宋"/>
          <w:b/>
          <w:szCs w:val="21"/>
        </w:rPr>
        <w:t>，即可得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每一行第一列的数字为该行的平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行第一列的数字为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第七行第一列的数字是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列的数字是：</w:t>
      </w:r>
      <w:r>
        <w:rPr>
          <w:rFonts w:eastAsia="仿宋" w:cs="仿宋" w:ascii="仿宋" w:hAnsi="仿宋"/>
          <w:b/>
          <w:szCs w:val="21"/>
        </w:rPr>
        <w:t>49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得：每一行最末的数字的绝对值是行数的平分，所有数取绝对值后是连续的正整数，所有数中奇数为正整数、偶数为负整数，每行数的个数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…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∵第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行最末的数字的绝对值是</w:t>
      </w:r>
      <w:r>
        <w:rPr>
          <w:rFonts w:eastAsia="仿宋" w:cs="仿宋" w:ascii="仿宋" w:hAnsi="仿宋"/>
          <w:b/>
          <w:szCs w:val="21"/>
        </w:rPr>
        <w:t>8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行从左边数第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个数的绝对值是</w:t>
      </w:r>
      <w:r>
        <w:rPr>
          <w:rFonts w:eastAsia="仿宋" w:cs="仿宋" w:ascii="仿宋" w:hAnsi="仿宋"/>
          <w:b/>
          <w:szCs w:val="21"/>
        </w:rPr>
        <w:t>81+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偶数为负整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行从左边数第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个数是﹣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∵每行数的个数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…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行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个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：∵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4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8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数字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在第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行，从左边数第</w:t>
      </w:r>
      <w:r>
        <w:rPr>
          <w:rFonts w:eastAsia="仿宋" w:cs="仿宋" w:ascii="仿宋" w:hAnsi="仿宋"/>
          <w:b/>
          <w:szCs w:val="21"/>
        </w:rPr>
        <w:t>83</w:t>
      </w:r>
      <w:r>
        <w:rPr>
          <w:rFonts w:ascii="仿宋" w:hAnsi="仿宋" w:cs="仿宋" w:eastAsia="仿宋"/>
          <w:b/>
          <w:szCs w:val="21"/>
        </w:rPr>
        <w:t>个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问题提出：巴什博弈（</w:t>
      </w:r>
      <w:r>
        <w:rPr>
          <w:rFonts w:eastAsia="仿宋" w:cs="仿宋" w:ascii="仿宋" w:hAnsi="仿宋"/>
          <w:b/>
          <w:i/>
          <w:szCs w:val="21"/>
        </w:rPr>
        <w:t>BashGame</w:t>
      </w:r>
      <w:r>
        <w:rPr>
          <w:rFonts w:ascii="仿宋" w:hAnsi="仿宋" w:cs="仿宋" w:eastAsia="仿宋"/>
          <w:b/>
          <w:szCs w:val="21"/>
        </w:rPr>
        <w:t>）：有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个棋子，两个人轮流从这堆子中取棋子，规定每人每次可拿一个或两个棋子，最后拿光者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深究：我们研究数学问题时，我们经常采用将一般问题特殊化的策略，因此我们首先取几个特殊值试试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究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棋子，每人每次可拿一个或两个棋子，最后拿光者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自己先拿一个棋子，对手拿两个从而获胜：若白己先拿两个祺了，对手拿一个从而获胜，所以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棋子时，后拿可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究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棋子，每人每次可拿一个或两个棋子，最后拿光者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自己先拿一个棋子，剩余三个棋子，对方拿一个，自己拿两个从而获胜；对方拿两个，自己拿一个从而获胜．所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棋子时，先手先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棋子可获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究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棋子，每人每次可拿一个或两个棋子，最后拿光者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自己先拿两个棋子，剩余三个棋子，对方拿一个，自己拿两个从而获胜；对方拿两个，自已拿一个从而获胜，所以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棋子时，先手先拿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棋子可获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究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棋子，每人每次可拿一个或两个棋子，最后拿光者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对方先拿一个，再按探究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的拿法，自已可获胜；若对方先拿两个，再按照探究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拿法，自己可获胜，所以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棋子时，后拿可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究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棋子，每人每次可拿一个或两个棋子，最后拿光者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自己先拿一个棋子，剩余六个棋子，若对方再拿一个自己再拿</w:t>
      </w:r>
      <w:r>
        <w:rPr>
          <w:rFonts w:ascii="仿宋" w:hAnsi="仿宋" w:cs="仿宋" w:eastAsia="仿宋"/>
          <w:b/>
          <w:szCs w:val="21"/>
          <w:u w:val="single"/>
        </w:rPr>
        <w:t>　两　</w:t>
      </w:r>
      <w:r>
        <w:rPr>
          <w:rFonts w:ascii="仿宋" w:hAnsi="仿宋" w:cs="仿宋" w:eastAsia="仿宋"/>
          <w:b/>
          <w:szCs w:val="21"/>
        </w:rPr>
        <w:t>个可获胜；若对方再拿两个，自己再拿</w:t>
      </w:r>
      <w:r>
        <w:rPr>
          <w:rFonts w:ascii="仿宋" w:hAnsi="仿宋" w:cs="仿宋" w:eastAsia="仿宋"/>
          <w:b/>
          <w:szCs w:val="21"/>
          <w:u w:val="single"/>
        </w:rPr>
        <w:t>　一　</w:t>
      </w:r>
      <w:r>
        <w:rPr>
          <w:rFonts w:ascii="仿宋" w:hAnsi="仿宋" w:cs="仿宋" w:eastAsia="仿宋"/>
          <w:b/>
          <w:szCs w:val="21"/>
        </w:rPr>
        <w:t>个可获胜，所以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棋子时，先手先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棋子可获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……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究总结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当总棋子个数</w:t>
      </w:r>
      <w:r>
        <w:rPr>
          <w:rFonts w:ascii="仿宋" w:hAnsi="仿宋" w:cs="仿宋" w:eastAsia="仿宋"/>
          <w:b/>
          <w:szCs w:val="21"/>
          <w:u w:val="single"/>
        </w:rPr>
        <w:t>　为被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整除的　</w:t>
      </w:r>
      <w:r>
        <w:rPr>
          <w:rFonts w:ascii="仿宋" w:hAnsi="仿宋" w:cs="仿宋" w:eastAsia="仿宋"/>
          <w:b/>
          <w:szCs w:val="21"/>
        </w:rPr>
        <w:t>个时，后拿可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总棋子个数</w:t>
      </w:r>
      <w:r>
        <w:rPr>
          <w:rFonts w:ascii="仿宋" w:hAnsi="仿宋" w:cs="仿宋" w:eastAsia="仿宋"/>
          <w:b/>
          <w:szCs w:val="21"/>
          <w:u w:val="single"/>
        </w:rPr>
        <w:t>　为被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除余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的　</w:t>
      </w:r>
      <w:r>
        <w:rPr>
          <w:rFonts w:ascii="仿宋" w:hAnsi="仿宋" w:cs="仿宋" w:eastAsia="仿宋"/>
          <w:b/>
          <w:szCs w:val="21"/>
        </w:rPr>
        <w:t>个时，先拿可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解决：有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个棋子，两个人轮流从这堆棋子中取棋子，规定每人每次可拿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棋子，最后拿光者获胜．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拓展：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个棋子，每人每次可拿一个，两个或三个棋子，最后拿光着获胜，要想获胜是先拿还是后拿？若是先拿应怎样拿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问题深究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棋子，每人每次可拿一个或两个棋子，最后拿光者获胜，若自己先拿一个棋子，剩余六个棋子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若对方再拿一个自己再拿两个，若对方再拿一个自己再拿两个获胜，若对方再拿两个自己再拿一个获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对方再拿两个，自己再拿一个，若对方再拿一个自己再拿两个获胜，若对方再拿两个自己再拿一个获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观察得出规律，即可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总棋子个数为被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除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个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总棋子个数为被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除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个时，自己先拿一个棋子，然后再每次只要与对方拿的个数相加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先拿可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总棋子个数为被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除余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个时，自己先拿两个棋子，然后再每次只要与对方拿的个数相加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先拿可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解决：由</w:t>
      </w:r>
      <w:r>
        <w:rPr>
          <w:rFonts w:eastAsia="仿宋" w:cs="仿宋" w:ascii="仿宋" w:hAnsi="仿宋"/>
          <w:b/>
          <w:szCs w:val="21"/>
        </w:rPr>
        <w:t>100÷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3…1</w:t>
      </w:r>
      <w:r>
        <w:rPr>
          <w:rFonts w:ascii="仿宋" w:hAnsi="仿宋" w:cs="仿宋" w:eastAsia="仿宋"/>
          <w:b/>
          <w:szCs w:val="21"/>
        </w:rPr>
        <w:t>，得出自己先拿一个棋子，然后再每次只要与对方拿的个数相加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先拿可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拓展：由</w:t>
      </w:r>
      <w:r>
        <w:rPr>
          <w:rFonts w:eastAsia="仿宋" w:cs="仿宋" w:ascii="仿宋" w:hAnsi="仿宋"/>
          <w:b/>
          <w:szCs w:val="21"/>
        </w:rPr>
        <w:t>13÷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…1</w:t>
      </w:r>
      <w:r>
        <w:rPr>
          <w:rFonts w:ascii="仿宋" w:hAnsi="仿宋" w:cs="仿宋" w:eastAsia="仿宋"/>
          <w:b/>
          <w:szCs w:val="21"/>
        </w:rPr>
        <w:t>，得出自己先拿一个棋子，然后再每次只要与对方拿的个数相加等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先拿可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问题深究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棋子，每人每次可拿一个或两个棋子，最后拿光者获胜，若自己先拿一个棋子，剩余六个棋子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若对方再拿一个自己再拿两个，若对方再拿一个自己再拿两个获胜，若对方再拿两个自己再拿一个获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若对方再拿两个，自己再拿一个，若对方再拿一个自己再拿两个获胜，若对方再拿两个自己再拿一个获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两；一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观察得出规律：当总棋子个数为被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整除的个时，每次只要与对方拿的个数相加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后拿可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被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整除的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总棋子个数为被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除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个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总棋子个数为被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除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的个时，自己先拿一个棋子，然后再每次只要与对方拿的个数相加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先拿可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总棋子个数为被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除余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个时，自己先拿两个棋子，然后再每次只要与对方拿的个数相加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先拿可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为被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除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解决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先拿；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100÷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3…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自己先拿一个棋子，然后再每次只要与对方拿的个数相加等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先拿可胜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拓展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先拿；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13÷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…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自己先拿一个棋子，然后再每次只要与对方拿的个数相加等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先拿可胜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39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4.png"/><Relationship Id="rId58" Type="http://schemas.openxmlformats.org/officeDocument/2006/relationships/image" Target="media/image43.png"/><Relationship Id="rId59" Type="http://schemas.openxmlformats.org/officeDocument/2006/relationships/image" Target="media/image45.png"/><Relationship Id="rId60" Type="http://schemas.openxmlformats.org/officeDocument/2006/relationships/image" Target="media/image46.png"/><Relationship Id="rId61" Type="http://schemas.openxmlformats.org/officeDocument/2006/relationships/image" Target="media/image47.png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image" Target="media/image50.png"/><Relationship Id="rId65" Type="http://schemas.openxmlformats.org/officeDocument/2006/relationships/image" Target="media/image51.png"/><Relationship Id="rId66" Type="http://schemas.openxmlformats.org/officeDocument/2006/relationships/image" Target="media/image52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66.png"/><Relationship Id="rId94" Type="http://schemas.openxmlformats.org/officeDocument/2006/relationships/image" Target="media/image67.png"/><Relationship Id="rId95" Type="http://schemas.openxmlformats.org/officeDocument/2006/relationships/image" Target="media/image78.png"/><Relationship Id="rId96" Type="http://schemas.openxmlformats.org/officeDocument/2006/relationships/image" Target="media/image79.png"/><Relationship Id="rId97" Type="http://schemas.openxmlformats.org/officeDocument/2006/relationships/image" Target="media/image80.png"/><Relationship Id="rId98" Type="http://schemas.openxmlformats.org/officeDocument/2006/relationships/image" Target="media/image81.png"/><Relationship Id="rId99" Type="http://schemas.openxmlformats.org/officeDocument/2006/relationships/image" Target="media/image82.png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11:00Z</dcterms:created>
  <dc:creator/>
  <dc:description/>
  <dc:language>en-US</dc:language>
  <cp:lastModifiedBy>PC</cp:lastModifiedBy>
  <cp:lastPrinted>2020-01-07T16:11:00Z</cp:lastPrinted>
  <dcterms:modified xsi:type="dcterms:W3CDTF">2020-01-07T00:12:00Z</dcterms:modified>
  <cp:revision>2</cp:revision>
  <dc:subject/>
  <dc:title/>
</cp:coreProperties>
</file>